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891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80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57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004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6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18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9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732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33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99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2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02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892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68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715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34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