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84002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05852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65658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72495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83878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41879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00718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65042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70905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091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65994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63548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11372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81520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86851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