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7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609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38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23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662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91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8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73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185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93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1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4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85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