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307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516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641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210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231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664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239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276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516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110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021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305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650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