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269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24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639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763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409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689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7733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51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1053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203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829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550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3947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4841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9646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