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649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978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914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995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060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56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170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698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70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96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153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426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227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262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93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128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285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