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65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455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30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776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969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561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762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507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142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073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82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8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79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041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141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114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716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