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527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805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294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841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522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300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996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72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192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451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334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363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457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