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04805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5184817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352682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783711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4744278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713362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96630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1040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635832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068618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797587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8301652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91461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107271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416782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