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683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977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703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888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503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996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551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466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299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758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350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385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957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