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38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750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31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999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32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1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79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30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8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83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17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210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015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78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