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71517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39728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80277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51175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81705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23122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43213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98213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3747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63765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08890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53100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05824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