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0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04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824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91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58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04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42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673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662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35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1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357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64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31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339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