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596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331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015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78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687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294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539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670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337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441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311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711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808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