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595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180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44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524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856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052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943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960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171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138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704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523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538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510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406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152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221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