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22567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24889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53381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73157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63138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61769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77100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93816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87204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19713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33123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7617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05128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91379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06873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