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773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271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766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201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953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156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386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186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201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283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547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534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073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344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695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570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150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