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209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353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0160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552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12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7824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142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001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901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132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139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051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945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