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940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419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359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324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912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781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174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504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70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640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4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30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931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337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59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679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233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