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078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7491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5647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4187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9088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7351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4832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282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7226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2928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7949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1369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2049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5556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9254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