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37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907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984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806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771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999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146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616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700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238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14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145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985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339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492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077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328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