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6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28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24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13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78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3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23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88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4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9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0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1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57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26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69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