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54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3848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733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3308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9654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9235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0900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3571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8752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6808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770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939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8098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