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061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072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13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54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297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592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755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15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247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413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605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43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6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897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65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92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0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