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342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947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248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467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36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281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999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868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898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144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46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658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651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