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68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10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833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715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121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733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016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479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09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9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474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217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07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28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24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