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22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411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557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045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414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24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84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249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839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2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50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1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294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931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276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548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