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86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2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11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10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7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07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78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30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6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81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5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39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62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