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431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820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135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328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669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329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931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871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286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501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954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832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446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106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673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