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624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457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637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789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474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520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121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550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023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246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63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147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492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