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06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420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811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879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06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56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509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312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97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59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458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35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507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