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829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570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350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947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249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825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992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532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996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631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368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705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609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996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218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141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453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