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676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6488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710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513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6252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790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396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689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418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348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468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351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1429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074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24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930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306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