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80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175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66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858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65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78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973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994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856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596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469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14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93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164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778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