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450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734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285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929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48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114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481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575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87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535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617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588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225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37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032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