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3847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0102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8957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6531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0866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7495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8975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0746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0744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3362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173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54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6771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8936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5918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1243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5056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