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650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486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314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486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853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894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047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818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048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37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415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437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409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