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9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21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31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1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4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33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5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862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5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24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33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63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855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77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784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