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6167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1845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9454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4183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1308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2168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7662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5892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3054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06941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55560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3236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99835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29039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2988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