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207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329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124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230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15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947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726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262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164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500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749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554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536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724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178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108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81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