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7766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58582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0431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0448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1976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4429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4757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9364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7756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09282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1894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4168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7327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