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04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42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49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63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824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7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55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25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82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45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803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414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95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07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759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