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917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929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135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508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286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37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193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638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77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240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26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260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348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