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080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07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648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40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033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9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3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27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62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93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7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30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91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693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57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