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4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669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95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22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17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46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86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55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027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212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20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99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135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780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83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8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