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40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533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72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41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38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8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42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03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794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476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5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670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006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