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828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4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68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78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61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01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7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19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15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7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377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41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66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29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5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