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808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300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917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434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750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244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845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842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958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015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636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110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964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088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425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918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753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