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06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04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74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422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58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412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04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04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60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330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40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6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32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5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