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449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820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612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653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134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891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159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045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768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706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488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946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199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