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869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95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128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701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649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742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274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112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163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057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192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076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713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896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284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841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191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