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9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68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18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91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2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70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46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5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49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89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94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634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37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2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45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