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9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46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208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304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929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70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895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22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8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88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15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5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390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