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99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26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833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21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643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38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02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4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2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83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74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2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946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26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89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28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271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