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667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872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082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850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106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590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518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828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625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171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114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480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21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646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831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