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1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44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677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02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64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27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30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01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23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84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9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4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30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536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53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42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61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