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37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15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93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794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662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984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11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31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39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13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60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92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240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2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97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