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9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269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961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97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832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44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52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98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31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48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2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07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29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