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730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963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600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303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187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608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909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778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530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3520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789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926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4811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