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92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37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69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46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711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954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8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51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6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859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448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61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044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15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36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89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41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