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01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240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990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077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205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781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275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586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097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161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266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399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045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