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1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4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90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750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18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27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12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37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64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522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20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28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58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