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926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107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259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996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316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19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161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91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926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76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628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760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214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95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173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