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498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53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854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017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574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718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784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989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370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176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898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450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436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246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280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656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313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