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40021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9141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74459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73407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06726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93479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76619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8562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32456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80660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46717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750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91346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5841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89684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