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774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466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378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567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691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690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569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664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471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659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717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002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746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384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847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