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020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24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16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31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812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38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470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12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83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134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400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09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369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20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02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14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49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