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9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47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56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29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2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96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16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612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54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78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56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6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858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