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41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790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247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50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454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083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985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096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519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2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214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798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29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946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310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001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150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