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8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12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210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94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32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9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355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74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42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33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14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7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91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