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444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039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734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60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13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064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071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553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880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193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490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305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27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692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591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