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428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583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0212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1880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4370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5422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9260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6721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788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1821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405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368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2544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5741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2107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2672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7982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