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42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49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931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37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31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49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566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711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851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89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14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6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39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