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224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378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619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483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01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96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890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402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912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057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005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0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38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