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32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144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678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80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686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22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69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432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363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00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1900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807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62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20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189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