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469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7423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3371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4662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2753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8688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2497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9187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6729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4688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4964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2758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54955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6622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281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