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718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399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488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460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728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354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6961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460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418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105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39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530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799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888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352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688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76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