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474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04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55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93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635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811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98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14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222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79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99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0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0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46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45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6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682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