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44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448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001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835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28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58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713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940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264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839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25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007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83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578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528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