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244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863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714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36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661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74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592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10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907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285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985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87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397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336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922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