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554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51300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9032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11953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69491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0636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8024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3642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7827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7956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138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6012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3001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