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24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775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675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00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882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404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861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188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554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000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1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72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077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