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97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330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32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196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14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83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6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40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46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36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07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89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75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01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78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35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17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