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59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98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212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038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328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672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3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7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202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029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41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843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421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