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503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56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31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63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37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471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50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626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559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68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042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69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64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65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553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