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86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55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32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334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4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49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512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018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986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529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2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8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595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