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106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697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0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23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68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43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948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474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440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95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5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52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84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71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36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882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