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404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043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323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979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71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880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664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31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88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117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21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745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316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839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645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546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539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