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318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19798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4191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0787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8618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9813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8980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6200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500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3566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8204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02724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35481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39443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11057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