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380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961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017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183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80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851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684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343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597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600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50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61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155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9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974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