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9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9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043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351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672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77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33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6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47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13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74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71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13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5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377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