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613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956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054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860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404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377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386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68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420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678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784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566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903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886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961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785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56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