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43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394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70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078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21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57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008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723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805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912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2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7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431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718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45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39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