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60233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075880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094360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703628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959871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814120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018229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187784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057750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69614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53351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34554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532539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