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74808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53321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01650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54514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51848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005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59548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28701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59671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05583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17749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01751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91851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