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87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26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530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35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54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62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59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627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14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8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97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627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26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27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0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