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2426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9614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9347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5712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9689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7572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5449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2379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3330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2543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242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681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6917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2316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423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4529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7144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