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5071194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0312073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11331386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3151056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7094729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7383030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8778571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14129036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4039438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2459575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8349063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8778309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5288297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5343836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6959495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