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342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86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16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331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801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332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04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112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311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995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19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689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357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