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62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02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33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46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38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68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59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944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5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9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06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8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58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58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608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708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75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