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065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868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358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762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633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834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295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80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46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30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157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20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911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