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926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45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962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453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265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645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810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25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064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621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687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743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386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756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873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