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429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559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65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316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7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457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354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891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41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078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1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40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942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89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50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36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53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