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56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30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78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089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75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39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222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46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939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12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116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916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28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