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07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080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420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291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788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134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607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34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34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749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816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842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948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551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183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