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95118207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52222966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5333051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02964694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60199230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86191842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5650712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82642254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64008074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84175116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11438630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092944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06212497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48232996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42908165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76044887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83323143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