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02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989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677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803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675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477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462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981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30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28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39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576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96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