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088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357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133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275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155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28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94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792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19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21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42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10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346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