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881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316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26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4306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193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934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666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470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010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030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581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199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847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794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111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97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975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