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4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52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38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19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86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62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43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6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39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37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7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07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36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812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932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46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