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234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27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16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745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026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358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411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599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73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49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805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27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90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35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05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