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943630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31709159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0715581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39432761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60255394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93602094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23334930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37283417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90949420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89344456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70805128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18196761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00567567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71674497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40613301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