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17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640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107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8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2019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5876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304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8837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3652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939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497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22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9630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