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14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862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87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3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5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557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78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663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555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69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568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94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26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28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78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