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005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405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292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588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776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695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201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372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998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507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767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938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377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