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53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06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007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13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10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64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17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604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555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03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00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421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339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