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1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03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37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170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818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607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952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614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24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92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294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261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452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73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851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82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020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