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2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380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765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59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02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82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39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86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45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06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755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6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85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5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510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