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415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290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877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291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238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640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29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602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522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575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711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823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397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228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883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014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