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021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67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4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09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671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10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4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83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047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32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87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11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55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92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895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790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533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