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269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193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19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73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105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459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07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130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838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547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139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86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467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91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79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