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59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761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810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40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01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05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745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22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614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410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033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16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991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