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863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734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445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912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353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839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604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982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381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186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589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047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952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