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451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66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102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0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70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674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838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80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383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810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711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168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332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123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119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