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381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13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58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009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07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167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381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77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4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041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96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48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62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3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30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295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