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030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645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86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720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03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23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22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664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160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02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872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958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48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398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247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220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330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