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416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34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733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918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463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273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13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676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79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307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62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9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30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97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371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498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44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