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3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945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907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659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388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437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70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069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030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587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369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4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35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