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35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5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2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459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276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722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818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864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06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81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6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31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93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