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00778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025313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456095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722914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984618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306180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297479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436560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089996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763270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418836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341786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051300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565581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794108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