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224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61445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6620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06326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8303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93384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2893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2414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03049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75119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5868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91483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9328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60158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3359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