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8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21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382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49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30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56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618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4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45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5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6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5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39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81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70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57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5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