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866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43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69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16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039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349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58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269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55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56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01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06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926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