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8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82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24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0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89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51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5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4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94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54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451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2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022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99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47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