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684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93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124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193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380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797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470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1069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01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480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136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721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041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150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773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283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771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