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4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3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53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76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70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90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1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9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4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638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59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10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46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51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18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