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784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4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5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55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707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68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81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96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49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7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9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4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99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