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189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53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77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154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618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437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578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43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094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70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594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935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083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