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34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129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70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28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568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29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230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69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797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990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489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809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764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35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427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71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81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