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60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348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44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785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125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37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26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192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58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582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55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744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1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398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784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67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198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