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03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80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88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12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17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886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09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250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916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126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41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78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2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26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