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232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449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015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791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954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563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993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914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256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499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869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900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477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