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974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075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79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60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909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373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458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09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860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010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846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174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289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52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