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06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199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263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137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215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014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3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326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959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039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095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180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595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966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266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