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67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772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440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034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92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04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80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72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012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78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936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208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509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29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839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