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697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039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58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937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9125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929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65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864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17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680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30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401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756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