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984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3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643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301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008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820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870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476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356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980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170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50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793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