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061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85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865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69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816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414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103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16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826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57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23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671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007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42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512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752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58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