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56352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29942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24125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64396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57026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58057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67398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53546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71758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13482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75317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12932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19382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64349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06138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41080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43416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