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9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528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27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71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937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151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993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328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667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201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01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48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90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65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69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