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151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909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410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893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182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786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061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617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112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734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237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65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490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