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2140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07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173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980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794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268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454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48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97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93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339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962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753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840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626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457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35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