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96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079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38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43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135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38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52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191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527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739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53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018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467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