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529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03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7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873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814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22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978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60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080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717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05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333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95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660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14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