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278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44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70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61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8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77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49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78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00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060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163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0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80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49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33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805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