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033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8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1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410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0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37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351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418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582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92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09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52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301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505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50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