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22649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54739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3505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4837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10199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26014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84839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36178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82829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14574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1940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19793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78078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38191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64805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38160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69916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