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2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58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9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8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19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00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68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29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64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03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5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3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90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95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96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69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