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96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745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919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923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9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020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01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910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60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38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502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71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06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