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66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889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978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117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697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054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95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951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085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62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771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86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525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