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872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985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460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691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179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538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407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119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037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987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993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027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62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306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757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