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0488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5923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5017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477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22390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6491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86794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39741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8824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5498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0114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6965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7686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46148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4122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9881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12704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