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385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157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206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42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385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898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6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61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600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084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8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146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