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973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7093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0751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6823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7397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03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7062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1563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4325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277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0949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3018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2900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619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5062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