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14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9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7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0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2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3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3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7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0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48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38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9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00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90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39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3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