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626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158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427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96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425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442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11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222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776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339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578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679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961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270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