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89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968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370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677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574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592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879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275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115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089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212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856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065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566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269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073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340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