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5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768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94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896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8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6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28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840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20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1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135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67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165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17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21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