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6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720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978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2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997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9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1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357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19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09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0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9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2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