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984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53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50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39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17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63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3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27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018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9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1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98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733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4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656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91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