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394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257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463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569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292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511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639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30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685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159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927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277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066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