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9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76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4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841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00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646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36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05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9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2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6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59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5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89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92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