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536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369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716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741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393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012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721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034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745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01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19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24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798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865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589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540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26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