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40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804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07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220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669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203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46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3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57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064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97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60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6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1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705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