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939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16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00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08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6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17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86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38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4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42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1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18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5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42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