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857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953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528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245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354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513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069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124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81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423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816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53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804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