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0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27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66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2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19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325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44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588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52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030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72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9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66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