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4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358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384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585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701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55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840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322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566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28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75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07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06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220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31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54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454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