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25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32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71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28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87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3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4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4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60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00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9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03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08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