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101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069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790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439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893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121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599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535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298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022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017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595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344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6190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045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