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16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79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41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35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798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73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01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179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40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562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169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673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178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