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20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461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89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88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564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282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816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58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713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037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051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628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17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