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54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027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09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687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27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821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921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224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185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019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587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931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375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974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730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543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373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