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9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719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148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79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50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31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44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874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436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43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37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56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06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88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43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