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63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14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82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48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43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74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2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13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58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7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06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