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313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17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844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89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153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859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24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00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07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893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077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22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052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01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475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