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907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934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038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694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48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33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118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920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414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71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301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6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70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