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411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355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589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212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253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501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115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109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51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632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033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737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906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484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721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707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566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