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597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277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40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596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765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490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831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108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641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569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840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855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870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545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598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458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411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