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5667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59533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10052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56237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3594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3499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6811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7016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9481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8279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5843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13501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7933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0900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04817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