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395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2697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2114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172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015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475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00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056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961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769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799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693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5487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2122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434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335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907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