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912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2404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310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283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6764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5989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579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8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8628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6134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688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13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888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