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7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62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56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047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1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8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72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71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09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9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4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967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28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