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519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119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547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024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787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637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855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615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987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473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405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885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185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775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760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722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401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