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862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289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654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320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732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964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073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437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621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535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682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91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021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691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199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