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95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405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258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874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724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525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025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021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421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419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044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573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493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