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152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044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781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658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98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932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010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384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808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058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167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681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57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7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864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842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087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