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378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160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302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337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270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715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818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073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489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504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602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937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123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