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4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49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18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47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58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77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06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16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95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24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71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12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84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80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01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