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4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95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48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52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44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710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78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36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71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54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45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3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5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223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91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