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302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166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92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076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31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05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38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231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417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826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054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844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602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939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990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208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08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