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30919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473363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84050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60820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201647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006349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325159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525403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526197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736772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08068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739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264088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