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448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0328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5825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9224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5554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9097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6516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1804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6083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1295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1623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8026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1600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177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6787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