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108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37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285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813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150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667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882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2614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446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565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891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983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680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