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59237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95841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32496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91016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30591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35635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92449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54813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99190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79789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77288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87721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71676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11193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40162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20333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86287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