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961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262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691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663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696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725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4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945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264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122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850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33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909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764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78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