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704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246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346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015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243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563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29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343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698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962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972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425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804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377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28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927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557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