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94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02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29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23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143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677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47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05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803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7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50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28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77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04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13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09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