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190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450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141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133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43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006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260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3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222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986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62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514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287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414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221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