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0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0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95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81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8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23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58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57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446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40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4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35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70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