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14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430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23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81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002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84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252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44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20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59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007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4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32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