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897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411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456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925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32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666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334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327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57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058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289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91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259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400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990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