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300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419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464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058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850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312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396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225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473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767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195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237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595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9473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333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08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137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