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06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560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781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398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853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217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869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566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390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60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448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224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880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518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068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037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395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