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6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11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12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42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074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59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125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87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283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130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1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64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09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