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8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774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44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41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42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4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250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8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671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086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471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22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36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6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85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