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581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544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042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881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78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17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926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606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207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297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186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939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446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