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965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012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776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661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320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62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253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634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272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974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193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915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198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214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528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542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29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