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222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0780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7906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922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096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3710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300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6554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927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3216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2509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052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1447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5823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951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