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8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22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296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75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622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3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5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60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81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62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00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35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0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47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76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