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954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42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57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369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55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68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28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9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03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07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64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924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