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73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368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187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84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465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09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75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58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91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09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4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5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633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94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98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47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6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