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177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017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480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56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863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09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191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1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551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02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214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010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949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057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538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636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05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