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92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317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088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03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10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54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221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9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643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17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80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65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52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93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5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