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30515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41834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51780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32077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78990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80707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07073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72472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02712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83597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70956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91820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59989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