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007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391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723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8136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746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738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44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6043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7097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527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914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452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151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