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150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05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584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280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10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398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290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899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895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130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87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961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277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391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728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36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03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