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572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776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8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5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68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22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60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921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10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21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411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57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63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25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065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