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4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10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43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62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39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22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77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296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5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44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88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7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62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