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4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47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10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721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68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160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93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796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41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72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65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29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7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23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02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