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51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97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6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833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87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5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16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88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8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193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08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27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92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826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31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18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34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