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318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054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23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071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007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153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332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180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404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221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833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608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575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