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486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4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258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80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97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45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01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47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077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222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149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269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71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436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73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