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2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699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10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38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43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62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06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920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79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44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7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7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64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02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34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97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29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