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773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965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408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254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199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52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525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90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368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056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915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805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347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990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128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