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016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286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874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58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81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85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423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343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312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365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76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6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23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