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011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828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58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816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957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609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348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843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296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992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576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180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249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264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42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830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843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