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34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469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55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03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3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16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1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79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44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70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450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56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359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18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11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