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900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835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433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327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969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95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83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215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522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528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145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67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744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