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7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624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25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39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266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8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7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04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317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66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4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9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89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