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459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449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478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660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254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454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59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939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134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577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467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892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5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242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067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312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827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