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36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47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980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849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178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384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43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529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09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11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441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395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39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30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22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