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987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556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818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74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20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316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375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210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711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011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500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917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721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636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850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926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396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