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628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817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17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14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116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620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132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365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786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403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926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541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543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