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90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79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706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810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225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694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338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943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60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436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68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664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428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