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32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85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81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276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744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205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41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17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09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3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57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60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620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88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825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