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46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6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79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3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0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62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257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1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7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02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2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71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55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81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45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46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07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