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99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708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745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346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421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208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323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99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658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6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022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936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121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19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191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428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18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