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84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5303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6394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7877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8684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310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4223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56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5010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7866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8456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1129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0346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367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2208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