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06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37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34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09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3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7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5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96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216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59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3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807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93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7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048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15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