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8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66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9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61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12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092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048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15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39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29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3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3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3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