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384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106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812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306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187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009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868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764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141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345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050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466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364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042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846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