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04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564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555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254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572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101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136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87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304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593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554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856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02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496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469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11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244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