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13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548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132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382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810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240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669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215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334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22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227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968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246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182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941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453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154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