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801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165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54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7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5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24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13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189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29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27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63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59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589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01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