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620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670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702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224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105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070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207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839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084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423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202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248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018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540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946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