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2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14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69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47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29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45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58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95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15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002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7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28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05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