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84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06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38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71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30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7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5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25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189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4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58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9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96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2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520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55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3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