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72014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22737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51641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83997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71000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08162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27239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69752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92898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10453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02587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04294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27142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61991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01214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