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9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2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98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97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6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59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5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62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4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1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28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5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