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71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758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9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89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057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20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75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17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08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78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00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1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4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