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1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570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022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717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101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55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614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585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17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982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489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769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696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76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98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