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4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213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83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12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7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2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32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66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90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8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86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65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