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17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560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697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42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240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771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310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118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614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571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528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51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953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14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573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