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009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787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49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14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374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102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878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273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01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070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35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719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394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551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309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684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221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