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3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181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49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58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506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803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89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456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413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859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28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8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48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