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651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0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87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2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01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662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21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912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795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5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48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97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062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37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35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249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610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