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870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02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80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94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162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2924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36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13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6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479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912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825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4212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855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236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280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051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