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29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896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45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00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2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468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02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52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299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017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64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52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16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9800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409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