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287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544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664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719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102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651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991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769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430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203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655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966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323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88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