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37900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15764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29742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58691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4727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88517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09436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82089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03349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92882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95032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56266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86967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45680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72538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52137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59655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