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458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06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2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885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44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094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8206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44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528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7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04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8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54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