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58740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12954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