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509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786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588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060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006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456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170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731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201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166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876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152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143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