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57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62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965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756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07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86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964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000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533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192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814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4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512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