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752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514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20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764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625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80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0506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576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715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5444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768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945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74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208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823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