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134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736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123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27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6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23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78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291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83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3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7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25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40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531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196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2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