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100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221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174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181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507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880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318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118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792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401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440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413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554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736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535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33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675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