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36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914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998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883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684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50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18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82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712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318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42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541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359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