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146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508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116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890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960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48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537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092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570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441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35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936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924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43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165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