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906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640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619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471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027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098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946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566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445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005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606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640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658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370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83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