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349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565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008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224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020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94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81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553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8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516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960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545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90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7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515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