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06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9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48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65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450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22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96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75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3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22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99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4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586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