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37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17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88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8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42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46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90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9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69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81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4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0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83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31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39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62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6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