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82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743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32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26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53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9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63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11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46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59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0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8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52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02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75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84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