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63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007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131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953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8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66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2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8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53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97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43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95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40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