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264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31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498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404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025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461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54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747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519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761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8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08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408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183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650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263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353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