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87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63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22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20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776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34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75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12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19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48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1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0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22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38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19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13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46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