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889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044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6792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1502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3081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1964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6294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5741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1205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8762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9469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8616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1858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448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8309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