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99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992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17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95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75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34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306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79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92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821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83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4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474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