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91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10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8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430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999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58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927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711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78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507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024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618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64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