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61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118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713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567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061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3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262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963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045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83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718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29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