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5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0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494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8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979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79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38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71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64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003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9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57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420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