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355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286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990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238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138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17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210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327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114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22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958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952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034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460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9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