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591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3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663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194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354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914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855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9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62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720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408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687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895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957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503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