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710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44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01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35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49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34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11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5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45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33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8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52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67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14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95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69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340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