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59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78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39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011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520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721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512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810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54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049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003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11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2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439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4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270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818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