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2218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1081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1426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2716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6430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9719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2914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4940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8340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5901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949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175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2610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2508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029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8171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9592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