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309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0603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71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452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741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5254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481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4529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488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200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009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804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40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286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324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