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91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391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403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961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262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70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92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834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85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928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512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577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160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61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42547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