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27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195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9250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8817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63692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4602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0732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8534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7435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5504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249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340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9510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