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309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778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375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65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618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09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864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255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761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3047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23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00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4380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