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0228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4112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2962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855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4359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6257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5305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9158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1427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0264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645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516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4436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3770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8880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223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1188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